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december 11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0. Napirendi pont:</w:t>
        <w:tab/>
        <w:t xml:space="preserve">A Szervezeti és Működési Szabályzat módosítása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gyakorlatban felmerült, hogy a Púétv. nem az Mötv-vel összhangban szabályozza az intézményvezetők (köznevelési intézmény igazgatói) feletti munkáltatói jogokat, így a probléma áthidalása érdekében a polgármesterre szükséges ruházni az intézményvezetők feletti egyéb munkáltatói jogkörök gyakorlás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z SZMSZ nem szabályozza jelenleg a tanácsnoki rendszert, javasoljuk annak kiegészítését arra az esetre, ha szükségessé válik tanácsnok választása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Javasoljuk továbbá a Civil Fórumra vonatkozó rendelkezések kiegészítését azzal, hogy a vezetőjének a Képviselő-testület állapíthat meg megbízási díjat. 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2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Kérjük a módosító rendelet elfogad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1"/>
          <w:szCs w:val="21"/>
        </w:rPr>
      </w:pPr>
      <w:r>
        <w:rPr>
          <w:rFonts w:eastAsia="Lucida Sans Unicode"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color w:val="000000"/>
          <w:sz w:val="21"/>
          <w:szCs w:val="21"/>
        </w:rPr>
      </w:pPr>
      <w:r>
        <w:rPr>
          <w:rFonts w:eastAsia="Lucida Sans Unicode"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:  </w:t>
        <w:tab/>
        <w:tab/>
        <w:tab/>
        <w:t>Az SZMSZ módosításáról szóló rendelet tervezet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  <w:tab/>
        <w:t xml:space="preserve">2024. december 11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24-08-15T14:50:00Z</cp:lastPrinted>
  <dcterms:modified xsi:type="dcterms:W3CDTF">2024-12-11T13:09:00Z</dcterms:modified>
  <cp:revision>60</cp:revision>
  <dc:subject/>
  <dc:title>Előterjesztés a Képviselő-testület</dc:title>
</cp:coreProperties>
</file>